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4818" w:firstLine="567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802640</wp:posOffset>
                </wp:positionV>
                <wp:extent cx="64008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bookmarkStart w:id="0" w:name="_1124192171"/>
                            <w:bookmarkStart w:id="1" w:name="_1124191713"/>
                            <w:bookmarkEnd w:id="0"/>
                            <w:bookmarkEnd w:id="1"/>
                            <w:r>
                              <w:rPr>
                                <w:rFonts w:cs="Times New Roman CYR" w:ascii="Times New Roman CYR" w:hAnsi="Times New Roman CYR"/>
                              </w:rPr>
                              <w:object w:dxaOrig="1101" w:dyaOrig="1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pt;height:55.2pt" filled="f" o:ole="">
                                  <v:imagedata r:id="rId3" o:title=""/>
                                </v:shape>
                                <o:OLEObject Type="Embed" ProgID="" ShapeID="ole_rId2" DrawAspect="Content" ObjectID="_63922017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 xml:space="preserve">ИЗБИРАТЕЛЬНАЯ КОМИССИЯ </w:t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cs="Times New Roman"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63.2pt;mso-position-vertical-relative:page;margin-left:5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bookmarkStart w:id="2" w:name="_1124192171"/>
                      <w:bookmarkStart w:id="3" w:name="_1124191713"/>
                      <w:bookmarkEnd w:id="2"/>
                      <w:bookmarkEnd w:id="3"/>
                      <w:r>
                        <w:rPr>
                          <w:rFonts w:cs="Times New Roman CYR" w:ascii="Times New Roman CYR" w:hAnsi="Times New Roman CYR"/>
                        </w:rPr>
                        <w:object w:dxaOrig="1101" w:dyaOrig="1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pt;height:55.2pt" filled="f" o:ole="">
                            <v:imagedata r:id="rId5" o:title=""/>
                          </v:shape>
                          <o:OLEObject Type="Embed" ProgID="" ShapeID="ole_rId4" DrawAspect="Content" ObjectID="_49582988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 xml:space="preserve">ИЗБИРАТЕЛЬНАЯ КОМИССИЯ </w:t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СМОЛ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b/>
                          <w:b/>
                          <w:sz w:val="6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6"/>
                        </w:rPr>
                      </w:pPr>
                      <w:r>
                        <w:rPr>
                          <w:rFonts w:cs="Times New Roman"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от   29   июля   2011   года                                                                                      № 3/21-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омплекса мероприятий избирательной комиссии Смоленской области по подготовке и проведению дополнительных выборов депутата Смоленской областной Думы четвертого созыва по одномандатному избирательному округу № 3 и выборов органов местного самоуправления муниципальных образований Смоленской области 4 декабря 2011 года</w:t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autoSpaceDE w:val="false"/>
        <w:rPr>
          <w:szCs w:val="28"/>
        </w:rPr>
      </w:pPr>
      <w:r>
        <w:rPr>
          <w:szCs w:val="28"/>
        </w:rPr>
        <w:t xml:space="preserve">В соответствии с постановлением Центральной избирательной комиссии Российской Федерации от 29 июня 2011 года № 18/195-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4 декабря 2011 года» избирательная комиссия Смоленской области </w:t>
      </w:r>
    </w:p>
    <w:p>
      <w:pPr>
        <w:pStyle w:val="TextBodyIndent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Утвердить Комплекс мероприятий избирательной комиссии Смоленской области по подготовке и проведению дополнительных выборов депутата Смоленской областной Думы четвертого созыва по одномандатному избирательному округу № 3 и выборов органов местного самоуправления муниципальных образований Смоленской области 4 декабря 2011 года (прилагается).</w:t>
      </w:r>
    </w:p>
    <w:p>
      <w:pPr>
        <w:pStyle w:val="3"/>
        <w:rPr>
          <w:szCs w:val="28"/>
        </w:rPr>
      </w:pPr>
      <w:r>
        <w:rPr>
          <w:szCs w:val="28"/>
        </w:rPr>
        <w:t>2.  Возложить контроль за выполнением Комплекса мероприятий избирательной комиссии Смоленской области по подготовке и проведению дополнительных выборов депутата Смоленской областной Думы четвертого созыва по одномандатному избирательному округу № 3 и выборов органов местного самоуправления муниципальных образований Смоленской области 4  декабря  2011  года на члена избирательной комиссии Смоленской области, работающего в избирательной комиссии Смоленской области на постоянной (штатной) основе, Р.А. Романенкова.</w:t>
      </w:r>
    </w:p>
    <w:p>
      <w:pPr>
        <w:pStyle w:val="Normal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2610</wp:posOffset>
                </wp:positionH>
                <wp:positionV relativeFrom="paragraph">
                  <wp:posOffset>-1186180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93.4pt;mso-position-vertical-relative:text;margin-left:2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Председатель комиссии                  </w:t>
      </w:r>
      <w:r>
        <w:rPr>
          <w:rFonts w:cs="Times New Roman CYR" w:ascii="Times New Roman CYR" w:hAnsi="Times New Roman CYR"/>
          <w:b/>
          <w:color w:val="FFFFFF"/>
          <w:sz w:val="28"/>
        </w:rPr>
        <w:t xml:space="preserve">__________ </w:t>
      </w:r>
      <w:r>
        <w:rPr>
          <w:rFonts w:cs="Times New Roman CYR" w:ascii="Times New Roman CYR" w:hAnsi="Times New Roman CYR"/>
          <w:b/>
          <w:sz w:val="28"/>
        </w:rPr>
        <w:t xml:space="preserve">                                     В.В. Медведе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кретарь комиссии                                                                                    Е.Е. Авин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00</wp:posOffset>
                </wp:positionH>
                <wp:positionV relativeFrom="paragraph">
                  <wp:posOffset>-259080</wp:posOffset>
                </wp:positionV>
                <wp:extent cx="4572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20.4pt;mso-position-vertical-relative:text;margin-left:3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избирательной комиссии Смоленской области</w:t>
      </w:r>
    </w:p>
    <w:p>
      <w:pPr>
        <w:pStyle w:val="142"/>
        <w:ind w:left="9380" w:hanging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от 29 июля 2011 года № 3/21-5</w:t>
      </w:r>
    </w:p>
    <w:p>
      <w:pPr>
        <w:pStyle w:val="14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Смоленской области по подготовке и проведению дополнительных выборов депутата Смоленской областной Думы четвертого созыва по одномандатному избирательному округу № 3 и выборов органов местного самоуправления муниципальных образований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декабря 2011 года</w:t>
      </w:r>
    </w:p>
    <w:p>
      <w:pPr>
        <w:pStyle w:val="TextBodyIndent"/>
        <w:spacing w:lineRule="auto" w:line="24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543"/>
        <w:gridCol w:w="425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одготовке и проведении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в информационно-телекоммуникационной сети Интернет сведений о назначенных дополнительных выборах депутата Смоленской областной Думы четвертого созыва по одномандатному избирательному округу № 3 и выбор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рганы местного самоуправления в Смоленской обл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дней после опубликования решения о назначении соответствующих выбо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информационно-аналитического отдела аппарата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дготовки и проведения дополнительных выборов депутата Смоленской областной Думы четвертого созыва по одномандатному избирательному округу № 3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  <w:br/>
              <w:t xml:space="preserve">с календарными планами,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комиссии Смолен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подготовки и проведения выборов в органы местного самоуправления в Смоленской области, которые будут проходить 4 декабря 2011 года, в том числе в рамках постановления избирательной комиссии Смоленской области от 26 декабря 2008 года № 87/566-4 «О Порядке передачи данных избирательными комиссиями поселений в территориальные избирательные комиссии муниципальных образований Смоленской области при подготовке и проведении выборов в органы местного самоуправления поселен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-810260</wp:posOffset>
                      </wp:positionV>
                      <wp:extent cx="3429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3.8pt;mso-position-vertical-relative:text;margin-left:2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жалоб на решения и действия (бездействие) избирательных комиссий и их должностных лиц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законом (при поступлении жалоб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 Авин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организационно-методического отдела аппарата избирательной комиссии Смоленской области Д.В. Копрянце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бочая группа по рассмотрению </w:t>
            </w:r>
            <w:r>
              <w:rPr>
                <w:sz w:val="28"/>
              </w:rPr>
              <w:t>жалоб (заявлений) на решения и действия (бездействие) избирательных комиссий и их должностны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дополнительных выборов депутата </w:t>
            </w:r>
            <w:r>
              <w:rPr>
                <w:sz w:val="28"/>
                <w:szCs w:val="28"/>
              </w:rPr>
              <w:t>Смоленской областной Думы четвертого созыва по одномандатному избирательному округу № 3 и выборов в органы местного самоуправления в Смоленской области, которые будут проходить 4 декабря 2011 го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26840</wp:posOffset>
                      </wp:positionH>
                      <wp:positionV relativeFrom="paragraph">
                        <wp:posOffset>-810260</wp:posOffset>
                      </wp:positionV>
                      <wp:extent cx="3429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3.8pt;mso-position-vertical-relative:text;margin-left:30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Степа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 Авин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рганизационно-методического отдела аппарата избирательной комиссии Смоленской области Д.В. Копрян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онной спра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нарастающим итогом) о ходе подготовки выборов, на основании данных, полученных в соответствии с пунктами 1.2-1.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true"/>
              <w:rPr/>
            </w:pPr>
            <w:r>
              <w:rPr/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  <w:p>
            <w:pPr>
              <w:pStyle w:val="Style7"/>
              <w:autoSpaceDE w:val="tru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 Авин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9"/>
              <w:keepNext w:val="false"/>
              <w:widowControl w:val="false"/>
              <w:spacing w:before="0" w:after="120"/>
              <w:outlineLvl w:val="9"/>
              <w:rPr>
                <w:szCs w:val="28"/>
              </w:rPr>
            </w:pPr>
            <w:r>
              <w:rPr>
                <w:szCs w:val="28"/>
              </w:rPr>
              <w:t>Оказание правовой, методической, информационной, организационно-технической помощи                         избирательным комиссиям в подготовке и проведении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муниципальных образований в подготовке и проведении выборов в органы </w:t>
            </w:r>
            <w:r>
              <w:rPr>
                <w:spacing w:val="-4"/>
                <w:sz w:val="28"/>
                <w:szCs w:val="28"/>
              </w:rPr>
              <w:t>местного самоуправления в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 муниципальных образований Смоленской области в подготовке к использованию и в использовании фрагмента ГАС «Выбор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информационно-аналитического отдела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true"/>
              <w:spacing w:lineRule="auto" w:line="216"/>
              <w:rPr/>
            </w:pPr>
            <w:r>
              <w:rPr/>
              <w:t xml:space="preserve"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в органы местного самоуправления </w:t>
            </w:r>
          </w:p>
          <w:p>
            <w:pPr>
              <w:pStyle w:val="Style7"/>
              <w:autoSpaceDE w:val="true"/>
              <w:spacing w:lineRule="auto" w:line="216"/>
              <w:rPr/>
            </w:pPr>
            <w:r>
              <w:rPr/>
              <w:t>в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комиссии Смоленской области;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105025</wp:posOffset>
                      </wp:positionH>
                      <wp:positionV relativeFrom="paragraph">
                        <wp:posOffset>-810260</wp:posOffset>
                      </wp:positionV>
                      <wp:extent cx="3429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3.8pt;mso-position-vertical-relative:text;margin-left:-16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муниципальных образований при заказе и изготовлении полиграфической продукции, необходимой в период подготовки и проведения выборов </w:t>
            </w:r>
            <w:r>
              <w:rPr>
                <w:sz w:val="28"/>
              </w:rPr>
              <w:t>в органы местного самоуправления в Смолен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-810260</wp:posOffset>
                      </wp:positionV>
                      <wp:extent cx="3429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3.8pt;mso-position-vertical-relative:text;margin-left:2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8"/>
              </w:rPr>
              <w:t xml:space="preserve">Разработка и утверждение медиаплана сопровождения подготовки и проведения </w:t>
            </w:r>
            <w:r>
              <w:rPr>
                <w:b w:val="false"/>
                <w:bCs/>
                <w:sz w:val="28"/>
                <w:szCs w:val="28"/>
              </w:rPr>
              <w:t xml:space="preserve">дополнительных выборов депутата Смоленской областной Думы четвертого созыва по одномандатному избирательному округу № 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1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Степанов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рганизационно-методического отдела аппарата избирательной комиссии Смоленской области А.Н. Куришк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Организация и обеспечение работы «горячей линии» избирательной комиссии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еш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итогов избирательных камп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 предварительных результатах выб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кабря 20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информационно-аналитического отдела аппарата избирательной комиссии </w:t>
            </w:r>
          </w:p>
          <w:p>
            <w:pPr>
              <w:pStyle w:val="Style7"/>
              <w:autoSpaceDE w:val="true"/>
              <w:rPr/>
            </w:pPr>
            <w:r>
              <w:rPr/>
              <w:t>Смолен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105025</wp:posOffset>
                      </wp:positionH>
                      <wp:positionV relativeFrom="paragraph">
                        <wp:posOffset>-810260</wp:posOffset>
                      </wp:positionV>
                      <wp:extent cx="457200" cy="3429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3.8pt;mso-position-vertical-relative:text;margin-left:-16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обобщенной информационно-аналитической справки о ходе 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подготовки и проведения </w:t>
            </w:r>
            <w:r>
              <w:rPr>
                <w:sz w:val="28"/>
                <w:szCs w:val="28"/>
              </w:rPr>
              <w:t xml:space="preserve">дополнительных выборов депутата Смоленской областной Думы четвертого созыва по одномандатному избирательному округу № 3 и выборов </w:t>
            </w:r>
            <w:r>
              <w:rPr>
                <w:sz w:val="28"/>
              </w:rPr>
              <w:t>в органы местного самоуправления в Смоленской области</w:t>
            </w:r>
            <w:r>
              <w:rPr>
                <w:sz w:val="28"/>
                <w:szCs w:val="28"/>
              </w:rPr>
              <w:t>, которые будут проходить 4 декабря 2011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11 года</w:t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ие на заседании избирательной комиссии Смоленской области вопроса о работе избирательных комиссий Смоленской области с обращениями, поступившими в ходе подготовки и проведения дополнительных выборов депутата Смоленской областной Думы четвертого созыва по одномандатному избирательному округу № 3 и </w:t>
            </w:r>
            <w:r>
              <w:rPr>
                <w:rStyle w:val="Applestylespan"/>
                <w:color w:val="000000"/>
                <w:sz w:val="28"/>
                <w:szCs w:val="28"/>
              </w:rPr>
              <w:t>выборов в органы местного самоуправления в Смоленской области</w:t>
            </w:r>
            <w:r>
              <w:rPr>
                <w:sz w:val="28"/>
                <w:szCs w:val="28"/>
              </w:rPr>
              <w:t xml:space="preserve"> 4 декабря 2011 года, и рассмотрении судебной практики по избирательным спор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 год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2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организационно-методического отдела аппарата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 Д.В. Копрянц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361" w:right="127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103" w:leader="none"/>
      </w:tabs>
      <w:ind w:left="4962" w:right="-1" w:hanging="0"/>
      <w:outlineLvl w:val="0"/>
    </w:pPr>
    <w:rPr>
      <w:rFonts w:ascii="Times New Roman CYR" w:hAnsi="Times New Roman CYR" w:cs="Times New Roman CYR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3"/>
    </w:pPr>
    <w:rPr>
      <w:rFonts w:ascii="Times New Roman CYR" w:hAnsi="Times New Roman CYR" w:cs="Times New Roman CYR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4"/>
    </w:pPr>
    <w:rPr>
      <w:rFonts w:ascii="Times New Roman CYR" w:hAnsi="Times New Roman CYR" w:cs="Times New Roman CY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86" w:hanging="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4536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spacing w:lineRule="auto" w:line="360" w:before="120" w:after="120"/>
      <w:jc w:val="center"/>
    </w:pPr>
    <w:rPr>
      <w:rFonts w:ascii="Times New Roman CYR" w:hAnsi="Times New Roman CYR" w:cs="Times New Roman CYR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widowControl/>
      <w:spacing w:lineRule="auto" w:line="360"/>
      <w:ind w:firstLine="709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0773" w:leader="none"/>
      </w:tabs>
      <w:spacing w:lineRule="auto" w:line="360"/>
      <w:ind w:firstLine="567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120" w:after="80"/>
    </w:pPr>
    <w:rPr>
      <w:rFonts w:ascii="Arial" w:hAnsi="Arial" w:cs="Arial"/>
      <w:b/>
      <w:kern w:val="2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b/>
      <w:sz w:val="28"/>
    </w:rPr>
  </w:style>
  <w:style w:type="paragraph" w:styleId="Normal1">
    <w:name w:val="LO-Normal"/>
    <w:qFormat/>
    <w:pPr>
      <w:widowControl w:val="false"/>
      <w:bidi w:val="0"/>
      <w:ind w:left="960" w:firstLine="8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widowControl/>
      <w:ind w:firstLine="567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1">
    <w:name w:val="текст сноски1"/>
    <w:basedOn w:val="Normal"/>
    <w:qFormat/>
    <w:pPr>
      <w:keepLines/>
      <w:widowControl/>
      <w:autoSpaceDE w:val="false"/>
      <w:spacing w:before="0" w:after="120"/>
      <w:jc w:val="both"/>
    </w:pPr>
    <w:rPr>
      <w:sz w:val="22"/>
      <w:szCs w:val="22"/>
    </w:rPr>
  </w:style>
  <w:style w:type="paragraph" w:styleId="Style7">
    <w:name w:val="текст сноски"/>
    <w:basedOn w:val="Normal"/>
    <w:qFormat/>
    <w:pPr>
      <w:autoSpaceDE w:val="false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ind w:right="3827" w:hanging="0"/>
      <w:jc w:val="both"/>
    </w:pPr>
    <w:rPr>
      <w:b/>
      <w:i/>
      <w:sz w:val="24"/>
    </w:rPr>
  </w:style>
  <w:style w:type="paragraph" w:styleId="141">
    <w:name w:val="Текст 14-1"/>
    <w:basedOn w:val="Normal"/>
    <w:qFormat/>
    <w:pPr>
      <w:widowControl/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ind w:right="4605" w:hanging="0"/>
      <w:jc w:val="both"/>
    </w:pPr>
    <w:rPr>
      <w:b/>
      <w:i/>
      <w:sz w:val="24"/>
    </w:rPr>
  </w:style>
  <w:style w:type="paragraph" w:styleId="Style9">
    <w:name w:val="Цитата"/>
    <w:basedOn w:val="Normal"/>
    <w:qFormat/>
    <w:pPr>
      <w:widowControl/>
      <w:spacing w:lineRule="exact" w:line="200"/>
      <w:ind w:left="-69" w:right="-71" w:hanging="0"/>
      <w:jc w:val="center"/>
    </w:pPr>
    <w:rPr/>
  </w:style>
  <w:style w:type="paragraph" w:styleId="14">
    <w:name w:val="полтора 14"/>
    <w:basedOn w:val="Normal"/>
    <w:qFormat/>
    <w:pPr>
      <w:widowControl/>
      <w:spacing w:lineRule="auto" w:line="360"/>
      <w:ind w:firstLine="709"/>
      <w:jc w:val="both"/>
    </w:pPr>
    <w:rPr>
      <w:sz w:val="28"/>
    </w:rPr>
  </w:style>
  <w:style w:type="paragraph" w:styleId="142">
    <w:name w:val="Загл.14"/>
    <w:basedOn w:val="Normal"/>
    <w:qFormat/>
    <w:pPr>
      <w:widowControl/>
      <w:jc w:val="center"/>
    </w:pPr>
    <w:rPr>
      <w:b/>
      <w:sz w:val="28"/>
    </w:rPr>
  </w:style>
  <w:style w:type="paragraph" w:styleId="Style10">
    <w:name w:val="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59:00Z</dcterms:created>
  <dc:creator>ГАС  "ВЫБОРЫ"</dc:creator>
  <dc:description/>
  <dc:language>en-US</dc:language>
  <cp:lastModifiedBy>krs1</cp:lastModifiedBy>
  <cp:lastPrinted>2011-07-29T15:09:00Z</cp:lastPrinted>
  <dcterms:modified xsi:type="dcterms:W3CDTF">2011-07-29T12:59:00Z</dcterms:modified>
  <cp:revision>2</cp:revision>
  <dc:subject/>
  <dc:title>Председателям </dc:title>
</cp:coreProperties>
</file>